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 xml:space="preserve">Nazwa dokumentu: </w:t>
            </w:r>
            <w:r>
              <w:rPr/>
              <w:t>Raport z postępu rzeczowo-finansowego projektu informatycznego za II kwartał 2020 roku dla projektu POPC.02.03.01-00-0032/17 Uniwersytet Warszawski „Platforma Polskich Publikacji Naukowych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Postęp rzeczowy. Kamienie milowe. 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Wnioskiem o dofinansowanie w raporcie nie zostały wymienione wskaźniki efektywności projektu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czba wygenerowanych kluczy API- 500,00 sz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miar udostępnionych on-line informacji sektora publicznego- 0,09 TB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szę o weryfikację i korektę w odniesieniu do zgłoszonej uwag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15:00Z</dcterms:created>
  <dc:creator>BAF</dc:creator>
  <dc:description/>
  <cp:keywords/>
  <dc:language>en-US</dc:language>
  <cp:lastModifiedBy>Gałązka Anna</cp:lastModifiedBy>
  <dcterms:modified xsi:type="dcterms:W3CDTF">2020-08-17T07:15:00Z</dcterms:modified>
  <cp:revision>2</cp:revision>
  <dc:subject/>
  <dc:title/>
</cp:coreProperties>
</file>